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  <w:t>ICQ No Banner</w:t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  <w:lang w:val="en-GB"/>
        </w:rPr>
        <w:t xml:space="preserve">for ICQ2000a, this also works on ICQ2000b alpha. but... be aware that this erases most of your settings, you have been warned. </w:t>
        <w:br/>
        <w:br/>
        <w:br/>
      </w:r>
      <w:r>
        <w:rPr>
          <w:rFonts w:cs="Verdana" w:ascii="Verdana" w:hAnsi="Verdana"/>
          <w:b/>
          <w:bCs/>
          <w:sz w:val="15"/>
          <w:szCs w:val="15"/>
          <w:lang w:val="en-GB"/>
        </w:rPr>
        <w:t>1. Making a clean install:</w:t>
      </w:r>
      <w:r>
        <w:rPr>
          <w:rFonts w:cs="Verdana" w:ascii="Verdana" w:hAnsi="Verdana"/>
          <w:sz w:val="15"/>
          <w:szCs w:val="15"/>
          <w:lang w:val="en-GB"/>
        </w:rPr>
        <w:t xml:space="preserve"> </w:t>
        <w:br/>
        <w:br/>
        <w:t xml:space="preserve">Install it </w:t>
        <w:br/>
        <w:br/>
        <w:t xml:space="preserve">Before the first start of ICQ kill the ICQhttp.dll and set Auto update = No (nothing else to do!) </w:t>
        <w:br/>
        <w:br/>
        <w:t xml:space="preserve">Your ICQ will stay add-free forever ... </w:t>
        <w:br/>
        <w:t xml:space="preserve">! You cannot import your old Database if this one was "add-infected" ! </w:t>
        <w:br/>
        <w:br/>
        <w:br/>
      </w:r>
      <w:r>
        <w:rPr>
          <w:rFonts w:cs="Verdana" w:ascii="Verdana" w:hAnsi="Verdana"/>
          <w:b/>
          <w:bCs/>
          <w:sz w:val="15"/>
          <w:szCs w:val="15"/>
          <w:lang w:val="en-GB"/>
        </w:rPr>
        <w:t>2. Killing adds from a existing version:</w:t>
      </w:r>
      <w:r>
        <w:rPr>
          <w:rFonts w:cs="Verdana" w:ascii="Verdana" w:hAnsi="Verdana"/>
          <w:sz w:val="15"/>
          <w:szCs w:val="15"/>
          <w:lang w:val="en-GB"/>
        </w:rPr>
        <w:t xml:space="preserve"> </w:t>
        <w:br/>
        <w:t xml:space="preserve">You will loose your message history and most of your settings. Your contact list MUST be on ICQ server, or you will loose it too! </w:t>
        <w:br/>
        <w:br/>
        <w:t xml:space="preserve">Completely Close ICQ </w:t>
        <w:br/>
        <w:br/>
        <w:t xml:space="preserve">Delete ICQhttp.dll </w:t>
        <w:br/>
        <w:br/>
        <w:t xml:space="preserve">Set Auto Update = No </w:t>
        <w:br/>
        <w:br/>
        <w:t xml:space="preserve">Remove the content of your 2001a folder </w:t>
        <w:br/>
        <w:br/>
        <w:t xml:space="preserve">Restart ICQ </w:t>
        <w:br/>
        <w:br/>
        <w:t xml:space="preserve">Type in your ICQ Number and password </w:t>
        <w:br/>
        <w:br/>
        <w:t xml:space="preserve">Set all your lost settings again </w:t>
        <w:br/>
        <w:br/>
        <w:t xml:space="preserve">Contact List will be loaded from the server </w:t>
        <w:br/>
        <w:br/>
        <w:t xml:space="preserve">ICQ will stay 100 % add-free </w:t>
        <w:br/>
        <w:t xml:space="preserve">! You cannot import your old Database if this one was "add-infected" ! </w:t>
        <w:br/>
        <w:br/>
        <w:t>You do NOT have to remove the three known atebrowser-files, no adds are downloaded and your ICQ stays 100% functional. You do NOT have to make a write protected partner.xml (this could make 2001a alpha crash!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15:00Z</dcterms:created>
  <dc:creator>Clarre Strand</dc:creator>
  <dc:description/>
  <dc:language>en-US</dc:language>
  <cp:lastModifiedBy>Clarre Strand</cp:lastModifiedBy>
  <dcterms:modified xsi:type="dcterms:W3CDTF">2001-11-04T20:16:00Z</dcterms:modified>
  <cp:revision>1</cp:revision>
  <dc:subject/>
  <dc:title>ICQ No Banner</dc:title>
</cp:coreProperties>
</file>