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i/>
            <w:iCs/>
            <w:color w:val="000000"/>
            <w:sz w:val="18"/>
            <w:szCs w:val="18"/>
            <w:u w:val="single"/>
            <w:lang w:val="en-GB"/>
          </w:rPr>
          <w:t>polo69</w:t>
        </w:r>
      </w:hyperlink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writes ":</w:t>
        <w:br/>
        <w:t xml:space="preserve">Want to customise your WinXP logon Screen .. </w:t>
        <w:br/>
        <w:t xml:space="preserve">You can go to </w:t>
      </w:r>
      <w:hyperlink r:id="rId3" w:tgtFrame="_blank">
        <w:r>
          <w:rPr>
            <w:rStyle w:val="InternetLink"/>
            <w:rFonts w:cs="Verdana" w:ascii="Verdana" w:hAnsi="Verdana"/>
            <w:i/>
            <w:iCs/>
            <w:color w:val="000000"/>
            <w:sz w:val="18"/>
            <w:szCs w:val="18"/>
            <w:u w:val="single"/>
            <w:lang w:val="en-GB"/>
          </w:rPr>
          <w:t>LogonXP</w:t>
        </w:r>
      </w:hyperlink>
      <w:r>
        <w:rPr/>
        <w:t xml:space="preserve"> and download theirs or learn to make your own.. 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3538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952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952500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i/>
          <w:i/>
          <w:iCs/>
          <w:color w:val="000000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With thanks to : Michael for the email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Source : Logon XP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Installing a Downloaded Logon Screen </w:t>
      </w:r>
    </w:p>
    <w:p>
      <w:pPr>
        <w:pStyle w:val="Normal"/>
        <w:spacing w:before="280" w:after="240"/>
        <w:rPr>
          <w:rFonts w:ascii="Verdana" w:hAnsi="Verdana" w:cs="Verdana"/>
          <w:i/>
          <w:i/>
          <w:iCs/>
          <w:color w:val="000000"/>
          <w:sz w:val="15"/>
          <w:szCs w:val="15"/>
          <w:lang w:val="en-GB"/>
        </w:rPr>
      </w:pPr>
      <w:r>
        <w:rPr>
          <w:rFonts w:cs="Verdana" w:ascii="Verdana" w:hAnsi="Verdana"/>
          <w:i/>
          <w:iCs/>
          <w:color w:val="000000"/>
          <w:sz w:val="15"/>
          <w:szCs w:val="15"/>
          <w:lang w:val="en-GB"/>
        </w:rPr>
        <w:t xml:space="preserve">1. Download the file to your hard drive. </w:t>
        <w:br/>
        <w:t xml:space="preserve">2. Extract it to a folder you can remember (i.e. C:Logon Screen01) </w:t>
        <w:br/>
        <w:t xml:space="preserve">3. Reboot your computer. </w:t>
        <w:br/>
        <w:t xml:space="preserve">4. While computer is rebooting, hold down the F8 key until the boot selection screen </w:t>
        <w:br/>
        <w:t xml:space="preserve">comes up. </w:t>
        <w:br/>
        <w:t xml:space="preserve">5. Select Command Prompt. </w:t>
        <w:br/>
        <w:t xml:space="preserve">6. Press F8 again. </w:t>
        <w:br/>
        <w:t xml:space="preserve">7. Login to the administration account. </w:t>
        <w:br/>
        <w:t xml:space="preserve">8. Once at the DOS prompt, you must copy the new logonui.exe file over the existing </w:t>
        <w:br/>
        <w:t xml:space="preserve">one. Go to the directory where you extracted the new logonui file (C:Logon </w:t>
        <w:br/>
        <w:t xml:space="preserve">Screen01) and type: copy logonui.exe c:windowssystem32 </w:t>
        <w:br/>
        <w:t xml:space="preserve">9. When prompted, over write the file. </w:t>
        <w:br/>
        <w:t xml:space="preserve">10. Reboot the computer and you should have the new logon screen. 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15"/>
          <w:szCs w:val="15"/>
          <w:lang w:val="en-GB"/>
        </w:rPr>
      </w:pPr>
      <w:r>
        <w:rPr>
          <w:rFonts w:cs="Verdana" w:ascii="Verdana" w:hAnsi="Verdana"/>
          <w:i/>
          <w:iCs/>
          <w:color w:val="000000"/>
          <w:sz w:val="15"/>
          <w:szCs w:val="15"/>
          <w:lang w:val="en-GB"/>
        </w:rPr>
        <w:t>Modifying Your Own Logon Screen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15"/>
          <w:szCs w:val="15"/>
          <w:lang w:val="en-GB"/>
        </w:rPr>
      </w:pPr>
      <w:r>
        <w:rPr>
          <w:rFonts w:cs="Verdana" w:ascii="Verdana" w:hAnsi="Verdana"/>
          <w:i/>
          <w:iCs/>
          <w:color w:val="000000"/>
          <w:sz w:val="15"/>
          <w:szCs w:val="15"/>
          <w:lang w:val="en-GB"/>
        </w:rPr>
        <w:t xml:space="preserve">You must first download and install RegHack. Please click here to download it: http://rpi.net.au/~ajohnson/resourcehacker 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000000"/>
          <w:sz w:val="15"/>
          <w:szCs w:val="15"/>
          <w:lang w:val="en-GB"/>
        </w:rPr>
      </w:pPr>
      <w:r>
        <w:rPr>
          <w:rFonts w:cs="Verdana" w:ascii="Verdana" w:hAnsi="Verdana"/>
          <w:i/>
          <w:iCs/>
          <w:color w:val="000000"/>
          <w:sz w:val="15"/>
          <w:szCs w:val="15"/>
          <w:lang w:val="en-GB"/>
        </w:rPr>
        <w:t xml:space="preserve">1. Go into My Computer, then into your C drive, then into WindowsSystem32 </w:t>
        <w:br/>
        <w:t xml:space="preserve">2. Copy the logonui.exe file to another directory for a back up, then copy it again to </w:t>
        <w:br/>
        <w:t xml:space="preserve">another directory so you can edit it. </w:t>
        <w:br/>
        <w:t xml:space="preserve">3. Open the copy of logonui.exe with RegHack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color w:val="000000"/>
          <w:sz w:val="15"/>
          <w:szCs w:val="15"/>
          <w:lang w:val="en-GB"/>
        </w:rPr>
        <w:t xml:space="preserve">You can now edit the file. To edit the colours, go into the UIFILE10001022 part and scroll about half way down. 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t>Here is an example from Logon Screen No. 001: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p-erience.org/user.php?op=userinfo&amp;uname=polo69" TargetMode="External"/><Relationship Id="rId3" Type="http://schemas.openxmlformats.org/officeDocument/2006/relationships/hyperlink" Target="http://www.angelfire.com/ab6/logonxp/view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0:10:00Z</dcterms:created>
  <dc:creator>Clarre Strand</dc:creator>
  <dc:description/>
  <dc:language>en-US</dc:language>
  <cp:lastModifiedBy>Clarre Strand</cp:lastModifiedBy>
  <dcterms:modified xsi:type="dcterms:W3CDTF">2001-10-31T20:12:00Z</dcterms:modified>
  <cp:revision>1</cp:revision>
  <dc:subject/>
  <dc:title>polo69 writes ":</dc:title>
</cp:coreProperties>
</file>